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a: 11-8369-1/2008 </w:t>
      </w:r>
    </w:p>
    <w:p>
      <w:pPr>
        <w:pStyle w:val="Normal"/>
        <w:rPr/>
      </w:pPr>
      <w:r>
        <w:rPr/>
        <w:t>Témafelelős: Túri-Kis Árpád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E l ő t e r j e s z t é 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08. június 27-i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ó a közalapítványok tevékeny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olgári Törvénykönyv (1959. évi IV. tv.) 74/G.§. (8) bekezdése szerint a közalapítvány kezelő szerve (kuratóriuma) évente beszámol az alapítónak a tevékenységéről. Az elmúlt évben a közalapítványokról szóló tájékoztatóban a 2007. májusi testületi ülésig eltelt időszakot tárgyalta a Tisztelt Képviselő-testület, így az azóta eltelt 1 éves munkáról adok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  <w:u w:val="single"/>
        </w:rPr>
        <w:t>„Csongrád Város a tehetségekért Közalapítvány”</w:t>
      </w:r>
      <w:r>
        <w:rPr/>
        <w:t xml:space="preserve"> kuratóriumának elnöke elkészítette az írásos beszámolót, mely szerint a kuratórium és a felügyelő bizottság teljes létszámmal, változatlan összetételben végezte munkáját az elmúlt évben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A közalapítvány működési körülményei sem változtak. Az iratokat továbbra is három helyen tárolják. A tetemes adminisztrációs anyag nagyobb részét a GAMESZ-nél tárolják, mivel a közalapítvány munkájához önzetlen gazdasági segítséget nyújt évek óta, annak egyik munkatársa. A titkár – mivel ő a Gimnáziumban dolgozik – teendőihez kapcsolódó anyagok az intézményben. A nyilvános működéshez, beszámoláshoz, esetleges pályázathoz szükséges iratok a kuratórium elnökénél találhatók. A kuratórium üléseit a Gimnáziumban tartja. Az odaítélt támogatásokat a GAMESZ-nél veszik fel a hallgató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A Közalapítvány törzstőkéje is változatlan maradt, 1,5 millió forint, melynek a hozadéka használható csak fel. Ezen kívül az önkormányzattól pályázat útján 250.000 Ft-ot, iparűzési adóból 500.000 Ft-ot (MARS Magyarország Kft.) és 25.000 Ft-ot (Héjja Testvérek Kft.) kapott támogatásként a közalapítvány. Kamatbevétele 53.298 Ft, a jövedelemadó 1%-ából pedig 27.593 Ft bevételhez jutott. Az elmúlt évek során a banki kamatok fokozatosan csökkentek, a banki, postai, hirdetési költségek pedig egyre emelkednek, ezért évente mindössze egyetlen pályázat kiírására van módja a kuratóriumnak. 2007-ben 70 beérkezett pályázatot bíráltak el. Elutasításra nem került pályázat. A kuratórium összesen 755.000 Ft elosztásáról döntött.</w:t>
      </w:r>
    </w:p>
    <w:p>
      <w:pPr>
        <w:pStyle w:val="Szvegtrzsbehzssal3"/>
        <w:ind w:left="0" w:hanging="0"/>
        <w:rPr/>
      </w:pPr>
      <w:r>
        <w:rPr/>
        <w:tab/>
      </w:r>
    </w:p>
    <w:p>
      <w:pPr>
        <w:pStyle w:val="Szvegtrzsbehzssal3"/>
        <w:rPr/>
      </w:pPr>
      <w:r>
        <w:rPr/>
        <w:t>Évente kétszer ülésezik a testület. Májusban az éves beszámolót és a közhasznúsági jelentést fogadják el, az őszi ülésen pedig elbírálják a pályázatokat. A döntések előkészítése a már bevált gyakorlat alapján történik. Minden kuratóriumi tag teljes betekintési lehetőség mellett egy olyan táblázatot kap, amely minden lényeges adatot tartalmaz, s amely összehasonlítást biztosít az egyes pályázatok tartalma között, így a tanulmányozás során elosztási elvek megfogalmazására kerülhet sor. A kuratórium munkáját az együttműködés jellemzi, mindenkit az igazságosságra törekvés jellemez. A kuratórium pályázati kiírás nélkül soha nem nyújtott támogatást.</w:t>
      </w:r>
    </w:p>
    <w:p>
      <w:pPr>
        <w:pStyle w:val="Szvegtrzsbehzssal3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 xml:space="preserve">A kuratórium 2007-ben hat hallgató kiemelt támogatásáról is döntött (20.000 Ft), ők kutató tevékenységet is folytató tehetségek. Nyolc tanuló 16.000 Ft-os, tizenöt tanuló 12.000 Ft-os támogatásban részesült. Húsz hallgatónak 9.000 Ft-ot ítélt a kuratórium. Az első évesek (huszonegy tanuló) – néhány nagyon kiemelkedő tanuló kivételével – 7.000 Ft támogatásban részesültek. Ők felsőfokon még ezután bizonyítanak. </w:t>
      </w:r>
    </w:p>
    <w:p>
      <w:pPr>
        <w:pStyle w:val="Szvegtrzsbehzssal3"/>
        <w:rPr/>
      </w:pPr>
      <w:r>
        <w:rPr/>
        <w:t>A döntéseket befolyásoló tényezők: a hallgató tanulmányi eredménye, versenyeredmények, pályamunkák, dolgozatok, tudományos tevékenység, a család szociális helyzete. A támogatottak névsorát a közalapítvány minden évben közzéteszi a Polgármesteri hivatal hirdetőtáblájá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firstLine="12"/>
        <w:jc w:val="both"/>
        <w:rPr/>
      </w:pPr>
      <w:r>
        <w:rPr/>
        <w:t>Ügyészségi vizsgálat az elmúlt évben a közalapítványnál nem volt.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/>
        <w:t xml:space="preserve">Mivel a Közalapítványokat továbbra is kizárják a pályázatokból, ezért a legfőbb feladat 2008-ban is az anyagi források felkutatása. A kilátások ebben a tekintetben elszomorítóak, pedig egyre többen számítanak a támogatásra. Különösen jelentős anyagi és erkölcsi támogatást nyújtott már eddig is a MARS Magyarország Kft, a Héjja Testvérek Kft, Csongrád Város Önkormányzata Képviselő Testülete, Csongrád Televízió és természetesen mindazok, akik jövedelemadójuk 1%-át felajánlották a közalapítványnak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u w:val="single"/>
        </w:rPr>
        <w:t>A „Csongrád Város Képzőművészetéért Közalapítvány”</w:t>
      </w:r>
      <w:r>
        <w:rPr/>
        <w:t xml:space="preserve"> kuratóriumában 2007. évben történt személyi változás. Dr. Hann Ferenc súlyos betegsége miatt lemondott tagságáról, helyére 2007. szeptemberében Aranyi Sándor festőművész került kiválasztására.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zalapítvány működési körében nem történt változás.</w:t>
      </w:r>
    </w:p>
    <w:p>
      <w:pPr>
        <w:pStyle w:val="Szvegtrzsbehzssal3"/>
        <w:rPr/>
      </w:pPr>
      <w:r>
        <w:rPr/>
        <w:t>A közalapítvány anyagi helyzete 2007. évben kedvezőbben alakult, mint az előző évben. Bevétele 491.211 Ft volt, melyből 400.000 Ft az Alkotóház javára érkezett, 40.000 Ft a Polgármesteri Hivataltól működési költségre, 11.291 Ft a jövedelemadó 1%-ából, 38.487 Ft az I. világháborús emlékmű felújítására - részben a tavalyi jótékonysági hangverseny bevételéből, részben felajánlásokból - érkezett. A bankbetét kamata 1.433 Ft volt. A közalapítvány egyenlege 2007. december 31-én, 452.557 Ft vol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közalapítvány kuratóriuma általában évente kétszer ülésezik, tavasszal és ősszel. 2007. december 6-án a korábban felkért új tag bemutatkozása miatt harmadik ülésre is sor kerül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elmúlt évben ügyészségi vizsgálat nem történ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zalapítvány közeljövőbeli feladatai között szerepel a 2008. júniusában megrendezésre kerülő 21x21 Nemzetközi Biennálé első beharangozó kiállításának elindítása, melyet kétévente kíván megrendezni hazai és külföldi képzőművészek részvételével a Művelődési Központ és Városi Galéria. Ez a képzőművészeti esemény a továbbiakban a Városi galéria gondozásában fog megvalósulni.</w:t>
      </w:r>
    </w:p>
    <w:p>
      <w:pPr>
        <w:pStyle w:val="Normal"/>
        <w:ind w:left="708" w:hanging="0"/>
        <w:jc w:val="both"/>
        <w:rPr/>
      </w:pPr>
      <w:r>
        <w:rPr/>
        <w:t>A kuratórium tagjai, és a TIT Csongrádi Szervezete emléktáblát kíván állítani Dr. Aranyi Sándor szülész-nőgyógyász emlékének.</w:t>
      </w:r>
    </w:p>
    <w:p>
      <w:pPr>
        <w:pStyle w:val="Normal"/>
        <w:ind w:left="708" w:hanging="0"/>
        <w:jc w:val="both"/>
        <w:rPr/>
      </w:pPr>
      <w:r>
        <w:rPr/>
        <w:t>Ezeken túl a közalapítvány idei feladattervében szerepel az I. világháborús emlékmű restaurálásának el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  <w:u w:val="single"/>
        </w:rPr>
        <w:t>Csongrád Város Lakosságának Tájékoztatásáért Közalapítvány</w:t>
      </w:r>
      <w:r>
        <w:rPr/>
        <w:t xml:space="preserve"> 2007. őszétől – Zilahi Klára elnök hosszas betegsége miatt – gyakorlatilag nem működik. A beszámoló levelében a közalapítvány elnöke szeretné lemondását bejelenten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zalapítvány anyagi helyzete elég szűkös. Május 12-i állapot szerint a 258.082 Ft lekötött és 14.900 Ft nem lekötött betéttel rendelkezik. A közalapítvány április 1-jén 46.000 Ft-ot átutalt a Csongrád TV-nek, amely célirányos támogatásként érkezet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közalapítvány 2007-ben a munkáját elkezdte, de pénzhiány miatt érdemi eredmények nem születte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ivel a közalapítvány gyakorlatilag nem működik, és nem látja el a kitűzött funckióit, érdekmúlás következett be, és már a tavalyi évben is ad-hoc bizottság felállításáról döntött a Képviselő-testület, amely a közalapítvány további működését, esetleg megszüntetését vizsgálja, ezért javaslom a Képviselő-testületnek, hogy indítványozza a Csongrád Megyei Bíróságnak, a fenti okok alapján a közalapítvány megszűntetését. A közalapítvány alapító okiratának VIII.1. pontja alapján, megszűnéskor: a közalapítvány vagyona az alapítót illeti meg, s azt a közalapítvány céljaihoz hasonló célokra kell fordítani, amelyről a nyilvánosságot megfelelően tájékoztatni kell. Ezért javaslom, hogy a Képviselő-testület, mint alapító rendelkezzen arról, hogy a bírósági határozat után a vagyonát utalja át a Csongrád Város Képzőművészetéért Közalapítvány számláj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H a t á r o z a t i   j a v a s l a t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 xml:space="preserve">Csongrád Város Önkormányzatának Képviselő-testülete megtárgyalta és elfogadja a közalapítványok tevékenységéről szóló tájékoztatást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 Képviselő-testület köszönetet mond a „Csongrád Város a Tehetségekért” valamint a „Csongrád Város Képzőművészetéért” közalapítványok kuratóriumainak a végzett munkáért. Kéri a kuratóriumok elnökeit, hogy továbbra is tegyenek meg mindent a törvényes és eredményes működés érdekéb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atáridő. Folyamatos</w:t>
      </w:r>
    </w:p>
    <w:p>
      <w:pPr>
        <w:pStyle w:val="TextBodyIndent"/>
        <w:rPr/>
      </w:pPr>
      <w:r>
        <w:rPr/>
        <w:t>Felelős: a kuratóriumok elnökei.</w:t>
      </w:r>
    </w:p>
    <w:p>
      <w:pPr>
        <w:pStyle w:val="TextBodyIndent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>Csongrád Város Képviselő-testülete alapítóként indítványozza a Csongrád Megyei Bíróságnak a Csongrád Város lakosságának Tájékoztatásáért Közalapítvány megszüntetését. Felkéri a polgármestert a szükséges intézkedések megtételére.</w:t>
      </w:r>
    </w:p>
    <w:p>
      <w:pPr>
        <w:pStyle w:val="Szvegtrzsbehzssal2"/>
        <w:ind w:left="708" w:hanging="0"/>
        <w:rPr/>
      </w:pPr>
      <w:r>
        <w:rPr/>
      </w:r>
    </w:p>
    <w:p>
      <w:pPr>
        <w:pStyle w:val="Szvegtrzsbehzssal2"/>
        <w:ind w:left="708" w:hanging="0"/>
        <w:rPr/>
      </w:pPr>
      <w:r>
        <w:rPr/>
        <w:t>Határidő: 2008. december 31.</w:t>
      </w:r>
    </w:p>
    <w:p>
      <w:pPr>
        <w:pStyle w:val="Szvegtrzsbehzssal2"/>
        <w:ind w:left="708" w:hanging="0"/>
        <w:rPr/>
      </w:pPr>
      <w:r>
        <w:rPr/>
        <w:t>Felelős: Bedő Tamás polgármest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A határozatról jegyzőkönyvi kivonaton értesítést kap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árosgazdasági Ir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umánpolitikai Iroda és </w:t>
      </w:r>
      <w:r>
        <w:rPr>
          <w:u w:val="single"/>
        </w:rPr>
        <w:t>álta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uratórium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jún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708" w:hanging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08" w:hanging="408"/>
      <w:jc w:val="both"/>
    </w:pPr>
    <w:rPr/>
  </w:style>
  <w:style w:type="paragraph" w:styleId="Szvegtrzsbehzssal3">
    <w:name w:val="Szövegtörzs behúzással 3"/>
    <w:basedOn w:val="Normal"/>
    <w:qFormat/>
    <w:pPr>
      <w:ind w:left="720" w:hanging="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39:00Z</dcterms:created>
  <dc:creator>Polgármesteri Hivatal</dc:creator>
  <dc:description/>
  <dc:language>en-US</dc:language>
  <cp:lastModifiedBy>Pozsár Ferenc</cp:lastModifiedBy>
  <cp:lastPrinted>2007-05-10T11:15:00Z</cp:lastPrinted>
  <dcterms:modified xsi:type="dcterms:W3CDTF">2008-06-19T13:39:00Z</dcterms:modified>
  <cp:revision>2</cp:revision>
  <dc:subject/>
  <dc:title>Csongrád Város Polgármesterétől</dc:title>
</cp:coreProperties>
</file>